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</w:rPr>
      </w:pPr>
      <w:r>
        <w:rPr>
          <w:rFonts w:eastAsia="黑体" w:cs="黑体" w:ascii="黑体" w:hAnsi="黑体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  <w:lang w:eastAsia="zh-CN"/>
        </w:rPr>
        <w:t>第一季</w:t>
      </w:r>
      <w:r>
        <w:rPr>
          <w:rFonts w:ascii="黑体" w:hAnsi="黑体" w:cs="黑体" w:eastAsia="黑体"/>
          <w:b/>
          <w:bCs/>
          <w:kern w:val="2"/>
          <w:sz w:val="32"/>
          <w:szCs w:val="32"/>
        </w:rPr>
        <w:t>“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eastAsia="zh-CN"/>
        </w:rPr>
        <w:t>智慧平台，快乐应用</w:t>
      </w:r>
      <w:r>
        <w:rPr>
          <w:rFonts w:ascii="黑体" w:hAnsi="黑体" w:cs="黑体" w:eastAsia="黑体"/>
          <w:b/>
          <w:bCs/>
          <w:kern w:val="2"/>
          <w:sz w:val="32"/>
          <w:szCs w:val="32"/>
        </w:rPr>
        <w:t>”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eastAsia="zh-CN"/>
        </w:rPr>
        <w:t>中小学智慧教育平台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bCs/>
          <w:kern w:val="2"/>
          <w:sz w:val="32"/>
          <w:szCs w:val="32"/>
        </w:rPr>
      </w:pPr>
      <w:r>
        <w:rPr>
          <w:rFonts w:ascii="黑体" w:hAnsi="黑体" w:cs="黑体" w:eastAsia="黑体"/>
          <w:b/>
          <w:bCs/>
          <w:kern w:val="2"/>
          <w:sz w:val="32"/>
          <w:szCs w:val="32"/>
        </w:rPr>
        <w:t>应用</w:t>
      </w:r>
      <w:r>
        <w:rPr>
          <w:rFonts w:ascii="黑体" w:hAnsi="黑体" w:cs="黑体" w:eastAsia="黑体"/>
          <w:b/>
          <w:bCs/>
          <w:kern w:val="2"/>
          <w:sz w:val="32"/>
          <w:szCs w:val="32"/>
          <w:lang w:eastAsia="zh-CN"/>
        </w:rPr>
        <w:t>普及</w:t>
      </w:r>
      <w:r>
        <w:rPr>
          <w:rFonts w:ascii="黑体" w:hAnsi="黑体" w:cs="黑体" w:eastAsia="黑体"/>
          <w:b/>
          <w:bCs/>
          <w:kern w:val="2"/>
          <w:sz w:val="32"/>
          <w:szCs w:val="32"/>
        </w:rPr>
        <w:t>活动实施方案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为推进国家中小学智慧教育平台的深度应用，深化国家中小学智慧教育平台在优质教育资源共享、助力学习型社会建设等方面的重要作用，推进吉林省中小学智慧教育平台与国家平台的互联互通，丰富师生的寒假生活，在假日活动“小空间、大作为”网络学习空间应用主题活动的基础上进行升级改版，吉林省电化教育馆将在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年寒假期间开展第一季“智慧平台，快乐应用”中小学智慧教育平台应用普及活动，特制订本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3"/>
        <w:jc w:val="left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依托吉林省中小学智慧教育平台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充分发挥国家中小学智慧教育平台在数字资源供给、师生教学互动、学生核心素养提升等方面的作用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-SA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提升教育服务供给的普惠化、便捷化和个性化水平，落实立德树人根本任务，增强青少年责任感与使命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643"/>
        <w:jc w:val="left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活动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-SA"/>
        </w:rPr>
        <w:t>第一季“智慧平台，快乐应用”（国家）中小学智慧平台应用（分享）普及活动以“冰雪迎冬日，欢喜过大年”为主题，将“立德树人”融入活动全过程，为学生提供传统文化教育、科学素养提升、汉字书写等数字学习资源。通过对国家中小学智慧教育平台数字教育资源的应用，帮助学生在寒假期间扩展知识储备、提升数字素养，感悟人生道理。</w:t>
      </w:r>
    </w:p>
    <w:p>
      <w:pPr>
        <w:pStyle w:val="Normal"/>
        <w:snapToGrid w:val="false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三、活动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一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国家中小学智慧教育平台资源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优秀传统文化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color w:val="0000FF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学习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传统文化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知识，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提升民族自豪感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。中华优秀传统文化是中华民族的精神财富，包含着中华民族深厚的历史和文化底蕴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学生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通过国家中小学智慧教育平台“德育”栏目，选择“优秀传统文化”按钮，学习其中丰富的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中华传统文化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知识，提升文化自信，增强学生的民族自豪感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 w:bidi="ar"/>
        </w:rPr>
      </w:pPr>
      <w:bookmarkStart w:id="0" w:name="_Hlk75166856"/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科学</w:t>
      </w:r>
      <w:bookmarkEnd w:id="0"/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伴我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增强科普知识，提升创新能力。科学不仅是一种知识体系，更是一种思维方式。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学生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通过国家中小学智慧教育平台“课后服务”栏目，选择“科普教育”按钮，观看其中多样的配套科普学习资源，了解科学知识，提升科学素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560"/>
        <w:textAlignment w:val="auto"/>
        <w:rPr>
          <w:rFonts w:ascii="仿宋" w:hAnsi="仿宋" w:eastAsia="仿宋" w:cs="仿宋"/>
          <w:color w:val="0000FF"/>
          <w:kern w:val="0"/>
          <w:sz w:val="28"/>
          <w:szCs w:val="28"/>
          <w:lang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（二）吉林省中小学智慧教育平台资源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笔墨先锋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【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活动广场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书写可以陶冶情操，提升审美。学生可以利用寒假过年期间，在移动端参与“笔墨先锋”书写活动，上传自己创作的春联、祝福语等书法作品进行分享，与其他同学交流练习书法的乐趣与心得体会。通过活动，养成坚持书写的好习惯，提升书写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好景迎春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【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活动广场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color w:val="0000FF"/>
          <w:kern w:val="0"/>
          <w:sz w:val="28"/>
          <w:szCs w:val="28"/>
          <w:lang w:eastAsia="zh-CN"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好景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迎新春，开心过大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。寒假期间，正值传统的农历新年，学生可参与“好景迎春”作品分享活动，将有趣的精彩瞬间，用照片或视频的形式记录下来，上传至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移动端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“好景迎春”模块进行展示，表达对中华民族传统节日“春节”的理解和美好的祈愿，共同感受不一样的家乡年味儿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（三）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省级特色数字教育资源应用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color w:val="FF0000"/>
          <w:kern w:val="0"/>
          <w:sz w:val="28"/>
          <w:szCs w:val="28"/>
          <w:lang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5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数字巧算生花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活动由省电教馆负责省级活动组织实施，途途课堂提供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数字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学习资源和技术支持，为全省师生免费提供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趣味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2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点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”“华容道解密”等相关益智网络学习资源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，注重培养锻炼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学生的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数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字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分析能力、运算能力，全面提升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 w:bidi="ar"/>
        </w:rPr>
        <w:t>数字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素养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6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诗词经典咏流传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活动由省电教馆负责省级活动组织实施，小盒科技给予技术支持，为全省师生提供免费在线“诗词”学习资源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充分展现诗词魅力，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提升学生的诗词鉴赏能力，激发传统文化学习兴趣，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培养文化自信。</w:t>
      </w:r>
    </w:p>
    <w:p>
      <w:pPr>
        <w:pStyle w:val="Normal"/>
        <w:snapToGrid w:val="false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活动对象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z w:val="28"/>
          <w:szCs w:val="28"/>
        </w:rPr>
        <w:t>全省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中小学教师、学生等均可参加。</w:t>
      </w:r>
    </w:p>
    <w:p>
      <w:pPr>
        <w:pStyle w:val="Normal"/>
        <w:snapToGrid w:val="false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五、</w:t>
      </w:r>
      <w:r>
        <w:rPr>
          <w:rFonts w:ascii="黑体" w:hAnsi="黑体" w:cs="黑体" w:eastAsia="黑体"/>
          <w:b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本次活动的时间为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2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25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- 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，分为以下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三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个阶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第一阶段：活动预热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bidi="ar"/>
        </w:rPr>
        <w:t>（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bidi="ar"/>
        </w:rPr>
        <w:t>202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val="en-US" w:eastAsia="zh-CN" w:bidi="ar"/>
        </w:rPr>
        <w:t>25</w:t>
      </w:r>
      <w:r>
        <w:rPr>
          <w:rFonts w:ascii="仿宋" w:hAnsi="仿宋" w:cs="仿宋" w:eastAsia="仿宋"/>
          <w:b w:val="false"/>
          <w:bCs w:val="false"/>
          <w:kern w:val="0"/>
          <w:sz w:val="28"/>
          <w:szCs w:val="28"/>
          <w:lang w:bidi="ar"/>
        </w:rPr>
        <w:t>日</w:t>
      </w:r>
      <w:r>
        <w:rPr>
          <w:rFonts w:eastAsia="仿宋" w:cs="仿宋" w:ascii="仿宋" w:hAnsi="仿宋"/>
          <w:b w:val="false"/>
          <w:bCs w:val="false"/>
          <w:kern w:val="0"/>
          <w:sz w:val="28"/>
          <w:szCs w:val="28"/>
          <w:lang w:bidi="ar"/>
        </w:rPr>
        <w:t>-20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2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25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起，省电教馆正式发布活动通知，请各地电教馆（部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及时转发并做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好宣传组织工作，鼓励各市、县创新活动组织形式和推进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第二阶段：活动开展（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</w:t>
      </w:r>
      <w:r>
        <w:rPr>
          <w:rFonts w:eastAsia="仿宋" w:cs="仿宋" w:ascii="仿宋" w:hAnsi="仿宋"/>
          <w:kern w:val="0"/>
          <w:sz w:val="28"/>
          <w:szCs w:val="28"/>
          <w:lang w:bidi="ar"/>
        </w:rPr>
        <w:t>- 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23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）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>202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日起，活动正式启动。省内师生可使用“吉教云”移动端，进入吉林省“</w:t>
      </w:r>
      <w:r>
        <w:rPr>
          <w:rFonts w:ascii="仿宋" w:hAnsi="仿宋" w:cs="仿宋" w:eastAsia="仿宋"/>
          <w:kern w:val="0"/>
          <w:sz w:val="28"/>
          <w:szCs w:val="28"/>
          <w:lang w:eastAsia="zh-CN" w:bidi="ar"/>
        </w:rPr>
        <w:t>冰雪迎冬日，欢喜过大年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”活动主题页面，了解活动规则，选择参与特色题材版块。参与用户可按照各题材活动版块的要求，上传自己的空间作品，完成每日任务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第三阶段：活动总结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 xml:space="preserve">年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日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bidi="ar"/>
        </w:rPr>
        <w:t>-202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 xml:space="preserve">年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日）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各市（州）提交本地活动总结，省电教馆根据后台数据将对于此次积极组织学生参与的市（州）、县（区）、学校进行评选，根据学生参与活动情况选出市（州）级优秀组织单位、县（区）级优秀组织单位、优秀组织学校等。</w:t>
      </w:r>
    </w:p>
    <w:p>
      <w:pPr>
        <w:pStyle w:val="Normal"/>
        <w:snapToGrid w:val="false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六、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活动依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国家中小学智慧教育平台（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https://basic.smartedu.cn/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和</w:t>
      </w:r>
      <w:r>
        <w:rPr>
          <w:rFonts w:ascii="仿宋" w:hAnsi="仿宋" w:cs="仿宋" w:eastAsia="仿宋"/>
          <w:color w:val="000000"/>
          <w:sz w:val="28"/>
          <w:szCs w:val="28"/>
        </w:rPr>
        <w:t>吉林省教育资源公共服务平台（网址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lang w:eastAsia="zh-CN"/>
          </w:rPr>
          <w:t>http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lang w:val="en-US" w:eastAsia="zh-CN"/>
          </w:rPr>
          <w:t>s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lang w:eastAsia="zh-CN"/>
          </w:rPr>
          <w:t>: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</w:rPr>
          <w:t>//www.jleduyun.cn/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）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lang w:eastAsia="zh-CN"/>
          </w:rPr>
          <w:t>以及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“吉教云”移动端开展。</w:t>
        </w:r>
      </w:hyperlink>
      <w:r>
        <w:rPr>
          <w:rFonts w:ascii="仿宋" w:hAnsi="仿宋" w:cs="仿宋" w:eastAsia="仿宋"/>
          <w:color w:val="000000"/>
          <w:sz w:val="28"/>
          <w:szCs w:val="28"/>
        </w:rPr>
        <w:t>请各地高度重视，同时把此项活动作为落实立德树人任务、开展中华优秀传统文化教育的有力抓手，做好活动宣传组织工作。</w:t>
      </w:r>
    </w:p>
    <w:p>
      <w:pPr>
        <w:pStyle w:val="Normal"/>
        <w:snapToGrid w:val="false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七、其他事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-50" w:right="24" w:firstLine="560"/>
        <w:textAlignment w:val="auto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平台空间中所发布的信息、上传的文章、资源等一切内容均不得有版权争议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"/>
        </w:rPr>
        <w:t>如有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品侵犯他人著作权或有任何不良信息内容，一经发现或举报，经核实将删除内容并取消参与活动资格。相关责任由参与者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根据自愿参与原则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活动参与者同意空间所有资源向全省师生开放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并授权省电教馆享有作品独家网络版权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省电教馆将择优推荐相关内容参加国家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>相关活动或资源交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本活动不收取任何费用。本活动最终解释权归省电教馆所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leduyun.cn/&#65289;&#21644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2:58:52Z</dcterms:created>
  <dc:creator>admin</dc:creator>
  <dc:description/>
  <dc:language>en-US</dc:language>
  <cp:lastModifiedBy>admin</cp:lastModifiedBy>
  <dcterms:modified xsi:type="dcterms:W3CDTF">2024-12-25T02:0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6F8748DAE146188DB1615728FB12F2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